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210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měna 2 kusů hlavních jističů obj. 221, sklad Včeln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19225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10-14T11:35:00Z</dcterms:modified>
  <cp:revision>24</cp:revision>
  <dc:subject/>
  <dc:title>Krycí list nabídky uchazeče</dc:title>
</cp:coreProperties>
</file>